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0206" w:leader="none"/>
          <w:tab w:val="right" w:pos="10291" w:leader="none"/>
        </w:tabs>
        <w:jc w:val="center"/>
        <w:rPr>
          <w:rFonts w:cs="Arial"/>
          <w:b/>
          <w:b/>
          <w:kern w:val="2"/>
          <w:sz w:val="96"/>
          <w:szCs w:val="96"/>
        </w:rPr>
      </w:pPr>
      <w:r>
        <w:rPr>
          <w:rFonts w:cs="Arial"/>
          <w:b/>
          <w:kern w:val="2"/>
          <w:sz w:val="96"/>
          <w:szCs w:val="96"/>
        </w:rPr>
        <w:t>BIBLIOGRAFIA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  <w:sz w:val="96"/>
          <w:szCs w:val="96"/>
        </w:rPr>
      </w:pPr>
      <w:r>
        <w:rPr>
          <w:rFonts w:cs="Arial"/>
          <w:b/>
          <w:kern w:val="2"/>
          <w:sz w:val="96"/>
          <w:szCs w:val="9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LESSICO UNIVERSALE ITALIANO</w:t>
        <w:tab/>
        <w:t>GIOVANNI TRECCAN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LESSICO DEI TERMINI BIBLICI</w:t>
        <w:tab/>
        <w:t>ED ELLE DI C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DIZIONARIO GRECO ITALIANO GRECO</w:t>
        <w:tab/>
        <w:t>ED FRATELLI MELIT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DIZIONARIO DEI SINONIMI E DEI CONTRARI</w:t>
        <w:tab/>
        <w:t>ED DE AGOSTIN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DIZIONARIO DEI CONCETTI BIBLICI</w:t>
        <w:tab/>
        <w:t>EDB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DIZIONARIO DI TEOLOGIA BIBLICA</w:t>
        <w:tab/>
        <w:t>ED MORCELLIAN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NUOVO DIZIONARIO BIBLICO</w:t>
        <w:tab/>
        <w:t>ED CENTRO BIBLICO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DIZIONARIO DEL PENSIERO PROTESTANTE</w:t>
        <w:tab/>
        <w:t>ED MORCELLIAN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TEOLOGIA ELEMENTARE</w:t>
        <w:tab/>
        <w:t>ED CENTRO BIBLICO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LE DOTTRINE DELLA BIBBIA</w:t>
        <w:tab/>
        <w:t>ED  P. A. D. 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IL RITORNO DI GESU' CRISTO</w:t>
        <w:tab/>
        <w:t>ED UCEB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lL NUOVO TESTAMENTO ANNOTATO: TUTTI 14 VOLUMI </w:t>
        <w:tab/>
        <w:t>ED CLAUDIAN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right" w:pos="10206" w:leader="none"/>
        </w:tabs>
        <w:suppressAutoHyphens w:val="false"/>
        <w:ind w:left="426" w:right="1" w:hanging="426"/>
        <w:jc w:val="both"/>
        <w:rPr/>
      </w:pPr>
      <w:r>
        <w:rPr>
          <w:rFonts w:cs="Arial"/>
          <w:b/>
          <w:kern w:val="2"/>
        </w:rPr>
        <w:t>COMMENTARIO ESEGETICO PRATICO DEL NUOVO TESTAMENTO A CURA DI STEWART</w:t>
        <w:noBreakHyphen/>
        <w:t>BOSI0: TUTTI I 7 VOLUMI</w:t>
        <w:tab/>
        <w:t xml:space="preserve"> ED CLAUDIAN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left" w:pos="7655" w:leader="none"/>
          <w:tab w:val="right" w:pos="10206" w:leader="none"/>
          <w:tab w:val="right" w:pos="10348" w:leader="none"/>
        </w:tabs>
        <w:suppressAutoHyphens w:val="false"/>
        <w:ind w:left="426" w:right="-140" w:hanging="426"/>
        <w:jc w:val="both"/>
        <w:rPr/>
      </w:pPr>
      <w:r>
        <w:rPr>
          <w:rFonts w:cs="Arial"/>
          <w:b/>
          <w:kern w:val="2"/>
        </w:rPr>
        <w:t>IL FUTURO DEL MONDO                                                             ED IL MES. CRISTIANO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left" w:pos="7725" w:leader="none"/>
          <w:tab w:val="right" w:pos="10206" w:leader="none"/>
          <w:tab w:val="right" w:pos="10490" w:leader="none"/>
        </w:tabs>
        <w:suppressAutoHyphens w:val="false"/>
        <w:ind w:left="426" w:right="-140" w:hanging="426"/>
        <w:jc w:val="both"/>
        <w:rPr/>
      </w:pPr>
      <w:r>
        <w:rPr>
          <w:rFonts w:cs="Arial"/>
          <w:b/>
          <w:kern w:val="2"/>
        </w:rPr>
        <w:t>IMMORTALITA'</w:t>
        <w:tab/>
        <w:t xml:space="preserve"> ED CENTRO BIBLICO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left" w:pos="7725" w:leader="none"/>
          <w:tab w:val="right" w:pos="10206" w:leader="none"/>
          <w:tab w:val="right" w:pos="10490" w:leader="none"/>
        </w:tabs>
        <w:suppressAutoHyphens w:val="false"/>
        <w:ind w:left="426" w:right="-140" w:hanging="426"/>
        <w:jc w:val="both"/>
        <w:rPr/>
      </w:pPr>
      <w:r>
        <w:rPr>
          <w:rFonts w:cs="Arial"/>
          <w:b/>
          <w:kern w:val="2"/>
        </w:rPr>
        <w:t>ELEMENTI DI ESCATOLOGIA</w:t>
        <w:tab/>
        <w:t xml:space="preserve"> SAMUELE NEGR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left" w:pos="7725" w:leader="none"/>
          <w:tab w:val="right" w:pos="10206" w:leader="none"/>
          <w:tab w:val="right" w:pos="10490" w:leader="none"/>
        </w:tabs>
        <w:suppressAutoHyphens w:val="false"/>
        <w:ind w:left="426" w:right="-140" w:hanging="426"/>
        <w:jc w:val="both"/>
        <w:rPr/>
      </w:pPr>
      <w:r>
        <w:rPr>
          <w:rFonts w:cs="Arial"/>
          <w:b/>
          <w:kern w:val="2"/>
        </w:rPr>
        <w:t>IL SIGNORE VIENE</w:t>
        <w:tab/>
        <w:t xml:space="preserve"> ED CLAUDIAN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left" w:pos="7725" w:leader="none"/>
          <w:tab w:val="right" w:pos="10206" w:leader="none"/>
          <w:tab w:val="right" w:pos="10490" w:leader="none"/>
        </w:tabs>
        <w:suppressAutoHyphens w:val="false"/>
        <w:ind w:left="426" w:right="-140" w:hanging="426"/>
        <w:jc w:val="both"/>
        <w:rPr/>
      </w:pPr>
      <w:r>
        <w:rPr>
          <w:rFonts w:cs="Arial"/>
          <w:b/>
          <w:kern w:val="2"/>
        </w:rPr>
        <w:t>RAPIMENTO, TRIBOLAZIONE, MILLENNIO</w:t>
        <w:tab/>
        <w:t xml:space="preserve"> A. BIGINELLI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426" w:leader="none"/>
          <w:tab w:val="left" w:pos="7371" w:leader="none"/>
        </w:tabs>
        <w:suppressAutoHyphens w:val="false"/>
        <w:ind w:left="426" w:right="2" w:hanging="426"/>
        <w:jc w:val="both"/>
        <w:rPr/>
      </w:pPr>
      <w:r>
        <w:rPr>
          <w:rFonts w:cs="Arial"/>
          <w:b/>
          <w:kern w:val="2"/>
        </w:rPr>
        <w:t>GLI AVVENIMENTI ECCEZIONALI DEI PROSSIMI TEMPI                                                         G. ANTONIETT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left" w:pos="7725" w:leader="none"/>
          <w:tab w:val="right" w:pos="10206" w:leader="none"/>
          <w:tab w:val="right" w:pos="10490" w:leader="none"/>
        </w:tabs>
        <w:suppressAutoHyphens w:val="false"/>
        <w:ind w:left="426" w:right="-140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PROFEZIA MESSIANICA</w:t>
        <w:tab/>
        <w:t xml:space="preserve"> ED DLC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left" w:pos="7725" w:leader="none"/>
          <w:tab w:val="right" w:pos="10206" w:leader="none"/>
          <w:tab w:val="right" w:pos="10490" w:leader="none"/>
        </w:tabs>
        <w:suppressAutoHyphens w:val="false"/>
        <w:ind w:left="426" w:right="-140" w:hanging="426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LA SECONDA VENUTA DI CRISTO </w:t>
        <w:tab/>
        <w:t xml:space="preserve"> ED CASA BIBLICA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7371" w:leader="none"/>
          <w:tab w:val="left" w:pos="7725" w:leader="none"/>
          <w:tab w:val="right" w:pos="10206" w:leader="none"/>
          <w:tab w:val="right" w:pos="10490" w:leader="none"/>
          <w:tab w:val="right" w:pos="10555" w:leader="none"/>
        </w:tabs>
        <w:suppressAutoHyphens w:val="false"/>
        <w:ind w:left="426" w:right="-140" w:hanging="426"/>
        <w:jc w:val="center"/>
        <w:rPr/>
      </w:pPr>
      <w:r>
        <w:rPr>
          <w:rFonts w:cs="Arial"/>
          <w:b/>
          <w:spacing w:val="12"/>
          <w:kern w:val="2"/>
        </w:rPr>
        <w:t xml:space="preserve">RAPITI DALLO SPOSO E DI RITORNO COL RE                 </w:t>
      </w:r>
      <w:r>
        <w:rPr>
          <w:rFonts w:cs="Arial"/>
          <w:b/>
          <w:spacing w:val="10"/>
          <w:kern w:val="2"/>
        </w:rPr>
        <w:t>ED IL MES. CRISTIANO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720" w:top="776" w:footer="68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6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10-03-17T06:19:00Z</dcterms:modified>
  <cp:revision>12</cp:revision>
  <dc:subject/>
  <dc:title/>
</cp:coreProperties>
</file>