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206" w:leader="none"/>
        </w:tabs>
        <w:jc w:val="center"/>
        <w:rPr>
          <w:rFonts w:cs="Arial"/>
          <w:b/>
          <w:b/>
          <w:kern w:val="2"/>
          <w:sz w:val="96"/>
          <w:szCs w:val="96"/>
        </w:rPr>
      </w:pPr>
      <w:r>
        <w:rPr>
          <w:rFonts w:cs="Arial"/>
          <w:b/>
          <w:kern w:val="2"/>
          <w:sz w:val="96"/>
          <w:szCs w:val="96"/>
        </w:rPr>
        <w:t>INDICE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sz w:val="96"/>
          <w:szCs w:val="96"/>
        </w:rPr>
      </w:pPr>
      <w:r>
        <w:rPr>
          <w:rFonts w:cs="Arial"/>
          <w:b/>
          <w:kern w:val="2"/>
          <w:sz w:val="96"/>
          <w:szCs w:val="96"/>
        </w:rPr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INDICE</w:t>
        <w:tab/>
        <w:t>PAG</w:t>
        <w:tab/>
        <w:tab/>
        <w:t>01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BIBLIOGRAFIA</w:t>
        <w:tab/>
        <w:t>PAG</w:t>
        <w:tab/>
        <w:tab/>
        <w:t>02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INTRODUZIONE E PREFAZIONE</w:t>
        <w:tab/>
        <w:t>PAG</w:t>
        <w:tab/>
        <w:tab/>
        <w:t>03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CAP 01: LA PROFEZIA</w:t>
        <w:tab/>
        <w:t>PAG</w:t>
        <w:tab/>
        <w:tab/>
        <w:t>04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CAP 02: LE PROFEZIE DELLA FINE</w:t>
        <w:tab/>
        <w:t>PAG</w:t>
        <w:tab/>
        <w:tab/>
        <w:t>12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CAP 03: ISRAELE</w:t>
        <w:tab/>
        <w:t>PAG</w:t>
        <w:tab/>
        <w:tab/>
        <w:t>14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CAP 04: LE NAZIONI</w:t>
        <w:tab/>
        <w:t>PAG</w:t>
        <w:tab/>
        <w:tab/>
        <w:t>16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CAP 05: LA TRIBOLAZIONE</w:t>
        <w:tab/>
        <w:t>PAG</w:t>
        <w:tab/>
        <w:tab/>
        <w:t>18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  <w:t>CAP 06: IL REGNO MILLENIALE</w:t>
        <w:tab/>
        <w:t>PAG</w:t>
        <w:tab/>
        <w:tab/>
        <w:t>29</w:t>
      </w:r>
    </w:p>
    <w:p>
      <w:pPr>
        <w:pStyle w:val="Normal"/>
        <w:tabs>
          <w:tab w:val="clear" w:pos="709"/>
          <w:tab w:val="left" w:pos="8595" w:leader="none"/>
          <w:tab w:val="left" w:pos="9435" w:leader="none"/>
          <w:tab w:val="right" w:pos="10206" w:leader="none"/>
        </w:tabs>
        <w:spacing w:before="120" w:after="0"/>
        <w:jc w:val="both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  <w:szCs w:val="22"/>
        </w:rPr>
      </w:pPr>
      <w:r>
        <w:rPr>
          <w:rFonts w:cs="Arial"/>
          <w:b/>
          <w:kern w:val="2"/>
          <w:sz w:val="32"/>
          <w:szCs w:val="32"/>
        </w:rPr>
        <w:t>CAP 07: L'ETERNITA'</w:t>
        <w:tab/>
        <w:t xml:space="preserve">PAG </w:t>
        <w:tab/>
        <w:tab/>
        <w:t xml:space="preserve"> 33</w:t>
      </w:r>
    </w:p>
    <w:p>
      <w:pPr>
        <w:pStyle w:val="Normal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  <w:szCs w:val="22"/>
        </w:rPr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00:00Z</dcterms:created>
  <dc:creator>domenico caramia</dc:creator>
  <dc:description/>
  <cp:keywords/>
  <dc:language>en-US</dc:language>
  <cp:lastModifiedBy>Corporate Edition</cp:lastModifiedBy>
  <cp:lastPrinted>2010-03-16T16:33:00Z</cp:lastPrinted>
  <dcterms:modified xsi:type="dcterms:W3CDTF">2010-03-16T18:25:00Z</dcterms:modified>
  <cp:revision>9</cp:revision>
  <dc:subject/>
  <dc:title/>
</cp:coreProperties>
</file>